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Appendice 2 all’</w:t>
      </w:r>
      <w:r>
        <w:rPr>
          <w:b/>
          <w:bCs/>
          <w:u w:val="single"/>
        </w:rPr>
        <w:t>Allegato “H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ELLA DEGLI INTERVENTI CORRETTIVI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 MOTOBARCH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9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110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stituzione di componenti elementari e di sottocomplessivi, da inviare per la successiva riparazione agli Organi di sostegno; piccoli interventi da effettuarsi con attrezzature di officina e sulla base del livello di specializzazione tecnica del personale addet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arazione e revisione di sottocomplessivi, complessivi, interi sistemi  e scafo.</w:t>
            </w:r>
          </w:p>
          <w:p>
            <w:pPr>
              <w:pStyle w:val="Normal"/>
              <w:jc w:val="both"/>
              <w:rPr/>
            </w:pPr>
            <w:r>
              <w:rPr/>
              <w:t>Revisione gener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di riparazione della Ditta costruttr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sono in corso di elaborazione specifiche guide tecnich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26:00Z</dcterms:created>
  <dc:creator>C.do TRAMAT E.</dc:creator>
  <dc:description/>
  <dc:language>en-US</dc:language>
  <cp:lastModifiedBy>C.C.E.E.</cp:lastModifiedBy>
  <cp:lastPrinted>1998-07-21T15:25:00Z</cp:lastPrinted>
  <dcterms:modified xsi:type="dcterms:W3CDTF">1998-07-21T13:26:00Z</dcterms:modified>
  <cp:revision>1</cp:revision>
  <dc:subject/>
  <dc:title>											</dc:title>
</cp:coreProperties>
</file>